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Algebra as Generalized Arithmetic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 the following two examples, the difference of two two-digit reversed squares is divisible by 99. Is this always the case?  Can you prove it or disprove it? What about the difference of two three-digit reversed square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12:00Z</dcterms:created>
  <dc:creator>Cornelis de Groot</dc:creator>
  <dc:description/>
  <cp:keywords/>
  <dc:language>en-US</dc:language>
  <cp:lastModifiedBy>Cornelis de Groot</cp:lastModifiedBy>
  <dcterms:modified xsi:type="dcterms:W3CDTF">2006-07-19T14:33:00Z</dcterms:modified>
  <cp:revision>2</cp:revision>
  <dc:subject/>
  <dc:title>Algebra as Generalized Arithmetic:</dc:title>
</cp:coreProperties>
</file>